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"Город  Архангельск"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4"/>
          <w:szCs w:val="24"/>
        </w:rPr>
        <w:t xml:space="preserve">__                                                                       </w:t>
      </w:r>
      <w:r>
        <w:rPr>
          <w:sz w:val="24"/>
          <w:szCs w:val="24"/>
        </w:rPr>
        <w:t>от 09.06.2018 № 1811р</w:t>
      </w:r>
    </w:p>
    <w:p>
      <w:pPr>
        <w:pStyle w:val="Heading1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Администрация муниципального образования "Город Архангельск" 18 июля 2018 года в 16 часов 00 минут (время московское) проводит аукцион на право заключения договоров аренды имущества,  принадлежащего муниципальному образованию "Город Архангельск", указанного в пункте 9, именуемого в дальнейшем "муниципальное имущество"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 xml:space="preserve">Форма аукциона: закрытый по составу участников и открытый по форме подачи предлож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 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 436.   Регистрация участников аукциона 18 июля 2018 года с 15 часов 30 минут (время московское) по адресу: г. Архангельск, пл. В.И. Ленина д. 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УФК по Архангельской области и Ненецкому автономному округу (ДМИ), л/с № 05243004840, ИНН 2901078408, КПП 290101001, р/с №40302810040303170239    в    Отделении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8 июля 2018 г. в 16 часов 00 минут (время московское) на  право  заключения  договора  аренды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по 13 июля 2018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3 июня 2018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3 июля 2018 года до 16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. Архангельск, пл. В.И. Ленина, д.5, каб.436, 13 июля 2018 года с 16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Дата подведения итогов аукциона</w:t>
      </w:r>
      <w:r>
        <w:rPr>
          <w:sz w:val="24"/>
          <w:szCs w:val="24"/>
        </w:rPr>
        <w:t xml:space="preserve">: 18 июля 2018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06 июля  2018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Арендатор обязан внести арендную плату за муниципальное имущество за период с момента передачи муниципального имущества по передаточному акту по последний день месяца, в котором состоялась государственная регистрация договора аренды, в течение 5 банковских дней с момента государственной регистрации договора аренды. Далее ежемесячно, не позднее 10 числа текущего месяца вносить арендную плату за муниципальное имущество за текущий месяц.</w:t>
      </w:r>
    </w:p>
    <w:p>
      <w:pPr>
        <w:pStyle w:val="Normal"/>
        <w:ind w:firstLine="709"/>
        <w:jc w:val="both"/>
        <w:rPr/>
      </w:pPr>
      <w:r>
        <w:rPr/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у аренды и срок действия договор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976"/>
        <w:gridCol w:w="2268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е муниципального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, Цигломенский территориальный округ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. Красина, д. 8,             корп. 2, пом. 4-Н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ые помещения № 6, 7 </w:t>
            </w:r>
            <w:r>
              <w:rPr>
                <w:sz w:val="22"/>
                <w:szCs w:val="22"/>
                <w:u w:val="single"/>
              </w:rPr>
              <w:t>(согласно плану 2-го этажа (части этажа) – приложение № 1 к проекту договора аренды)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ные</w:t>
            </w: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на 2-м этаж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-этажного здания                 1974 года постройки,  являющиеся частью помещения с кадастровым номер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90109:192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кирпичные, оклеены обоями,  полы – линолеум, потолки - побелка,  двери – деревянные окрашены, окна – остеклены, зарешечены. Благоустройство: отопление, горячее и холодное водоснабжение, канализация – общего польз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3 кв.м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торговля, бытовые и медицинские услуги, офис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5 лет с момента государственной регистрации договора арен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 </w:t>
      </w:r>
      <w:r>
        <w:rPr>
          <w:sz w:val="24"/>
          <w:szCs w:val="24"/>
          <w:u w:val="single"/>
        </w:rPr>
        <w:t>Нежилые помещения № 6, 7 (согласно плану 2-го этажа (части этажа) – приложение № 1 к проекту договора аренды) общей площадью 20,3 кв.м, расположенные на втором этаже по адресу: г. Архангельск, Цигломенский территориальный округ,                 ул. Красина, д. 8, корп. 2</w:t>
      </w:r>
      <w:r>
        <w:rPr>
          <w:sz w:val="22"/>
          <w:szCs w:val="22"/>
          <w:u w:val="single"/>
        </w:rPr>
        <w:t xml:space="preserve">, </w:t>
      </w:r>
      <w:r>
        <w:rPr>
          <w:sz w:val="24"/>
          <w:szCs w:val="24"/>
          <w:u w:val="single"/>
        </w:rPr>
        <w:t>являющиеся частью помещения 4-Н с кадастровым номером 29:22:090109:1928.</w:t>
      </w:r>
      <w:r>
        <w:rPr>
          <w:sz w:val="24"/>
          <w:szCs w:val="24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(минимальная) стоимость месячной арендной платы по договору аренды  муниципального имущества – 2 711 рублей 86 копеек (без учета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 542 рубля 37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  135 рублей 59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8:00Z</dcterms:created>
  <dc:creator>FeklistovAN</dc:creator>
  <dc:description/>
  <cp:keywords/>
  <dc:language>en-US</dc:language>
  <cp:lastModifiedBy>Мария Сергеевна Пасторина</cp:lastModifiedBy>
  <cp:lastPrinted>2017-03-03T18:04:00Z</cp:lastPrinted>
  <dcterms:modified xsi:type="dcterms:W3CDTF">2018-06-09T11:30:00Z</dcterms:modified>
  <cp:revision>13</cp:revision>
  <dc:subject/>
  <dc:title>                                                                                     </dc:title>
</cp:coreProperties>
</file>